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dGoat Software's NETLIB PackageMNETLIB is a library for TCP/IP-based network programming on VMS.  It providesthe following features:4    - a common API for all supported TCP/IP packages9    - support for VMS-style asynchronous I/O (using ASTs)3    - useable from any programming language for VMSD    - documentation provided in PostScript, ASCII, and HTML formats.NETLIB is written in C.,NETLIB requires OpenVMS Alpha V6.2 or later,+OpenVMS Industry Standard 64 V8.2 or later,"or OpenVMS X86_64 V9.2-1 or later.LRefer to the NETLIB documentation for specific system and user requirements.Files included in this package------------------------------"AAAREADME.DOC           This file.:NETLIBxxx.A             Saveset A of the installation kit.JNETLIBxxx.B             Saveset B of the installation kit (contains docs).'NETLIB_SRC.BCK</w:t>
        <w:tab/>
        <w:t xml:space="preserve">    </w:t>
        <w:tab/>
        <w:t>NETLIB source code.COPYRIGHT NOTICEOThis software is COPYRIGHT  1992,1994,1996-2005, MADGOAT SOFTWARE.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OThis software is provided "AS IS".  The author, MadGoat Software, and TGV, Inc.Fmake no representations or warranties with repsect to the software andNspecifically disclaim any implied warranties of merchantability or fitness forany particular purpose.CONTACTING THE AUTHOR2Contact MadGoat Software at webmaster@madgoat.com.</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