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D V2.2  [1-MAR-1998]&gt;Copyright  1998, MadGoat Software, Inc.  All rights reserved.IThis is my version of SD, a SET DEFAULT replacement based on an old DECUSJsubmission by Alan Zirkle.  This version implements a stack of the last 16Jdirectories visited, as well as short-cuts for specifying directory specs.  Set/Show Default Directory(  SD ^      Go up one subdirectory levelE  SD @      Go to top level of current directory (enter TOP for help)2  SD .      Go to login default directory and disk9  SD #n     Go to directory in n'th entry of the SD stack@  SD #      Set default to stack entry #1 (toggle stack entries)8  SD &gt;X     Set default to [z.X] when currently in [z.y]?  SD &gt;      Move to alphabetically next directory at same levelC  SD &lt;      Move to alphabetically previous directory at same level&amp;  SD .X     Set default to [current.X]5  SD X.Y.Z  Set default to [X.Y.Z] (enter X for help)3  SD %      Push the current default onto the stack4  SD *      Show the SD stack (enter STACK for help))  SD ?      Show this SD help information/  SD &amp;      Unconceal a directory specification$  SD        Show the current defaultFSD can also set your prompt equal to the default directory name if the)logical MADGOAT_SD_SET_PROMPT is defined. INSTALLING SD -------------To build the executables:H* Execute the following command to produce SD.EXE and SD_PROMPT.EXE from  the supplied binaries:</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LINK.COMG* If you have the BLISS sources and the MMS description file available,4  use MMK or MMS to compile and link the executable.EOnce you have the SD*.EXE files, you can set up a DCL foreign comma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o run SD:!</w:t>
        <w:tab/>
        <w:t>$ sd :== $disk:[directory]SD.EXECFor SD to find its help file, you should set its protection to W:RE!and define the following logical:"</w:t>
        <w:tab/>
        <w:t>$ copy sd.hlb dev:[dir]/prot=w:re4</w:t>
        <w:tab/>
        <w:t>$ define/system/exec MADGOAT_SD_HLB dev:[dir]SD.HLBDYou can also include the file SD.HLP in a local help library to make"it available via the HELP command.SD ? gets you help.SETTING THE DCL PROMPT----------------------CThe SET_PROMPT.EXE image contains code to set the DCL prompt to the&amp;name of the current default directory.(</w:t>
        <w:tab/>
        <w:t>$ sd :== $disk:[directory]SD_PROMPT.EXEBTo actually have SD set your prompt, the following logical must bedefined:$</w:t>
        <w:tab/>
        <w:t>$ DEFINE MADGOAT_SD_SET_PROMPT TRUE@Note that you must have CMEXEC privilege in order to set the DCL;prompt. To allow non-privileged users to set their prompts,5SD_PROMPT.EXE can be INSTALLed with CMEXEC privilege:9</w:t>
        <w:tab/>
        <w:t>$ install add disk:[dir]sd_prompt.exe/open/header/share-</w:t>
        <w:tab/>
        <w:tab/>
        <w:t>/priv=(noall,cmexec)P--------------------------------------------------------------------------------CONTACTING THE AUTHORFMadGoat SD was written by Hunter Goatley.  This version is a C rewriteBof the original MACRO32 program, written March 14, 1987. Comments,Esuggestions, and questions about this software can be directed to the+current maintainers at this e-mail address:</w:t>
        <w:tab/>
        <w:t>MadGoat-Bugs@MadGoat.comP--------------------------------------------------------------------------------MADGOAT SOFTWARE MAILING LISTSKMadGoat Software has set up the following mailing lists for discussions andsupport of its products:    Info-MadGoat@MadGoat.comD        Discussion of MadGoat Software products by users and MadGoat5        developers.  To subscribe, send a message to:0                Info-MadGoat-Request@MadGoat.comD        with the word SUBSCRIBE in the first line of the body of the        message.     MadGoat-Announce@MadGoat.comD        Announcements of new releases and new products from MadGoat.(        To subscribe, send a message to:4                MadGoat-Announce-Request@MadGoat.comD        with the word SUBSCRIBE in the first line of the body of the        message.    MadGoat-Bugs@MadGoat.comH        Address for reporting bugs in MadGoat Software products.  PleaseI        include the name of the package and version in the subject headerH        of the message, so the report can be more easily directed to the        appropriate developer.P--------------------------------------------------------------------------------COPYRIGHT NOTICEJThis software is COPYRIGHT  1987, 1997, 1998 MADGOAT SOFTWARE. ALL RIGHTSKRESERVED. Permission is granted for not-for-profit redistribution, providedKall source and object code remain unchanged from the original distribution,-and that all copyright notices remain intac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ISCLAIMERFThis software is provided "AS IS".  The authors, MadGoat Software, andFProcess Software make no representations or warranties with repsect to@the software and specifically disclaim any implied warranties of6merchantability or fitness for any particular purpose.</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