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TCMD V4.1-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 1992--2023, Hunter Goatley.  All rights reser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kit contains all the files necessary for installing the GETCMD utili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quires VMS V5.0 or later (VAX), OpenVMS Alpha V1.0 or lat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nVMS IA64 V8.1 or later, or OpenVMS X86_64 V9.2-1 or la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TCMD.B32 is a BLISS-32 program that will display the DCL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call buffer for any interactive process on the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IL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build GETCMD, just execute the LINK.COM procedu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@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have BLISS and want to build from the sources, an MMS fil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vided in [.SOURCE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set up GETCMD, just define a foreign symbol to run i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getcmd :== $dev:[dir]getcmd.ex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re "dev:[dir]" is the device and directory where GETCMD liv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use it, simply specify a PID on the command lin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getcmd 202000A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alifiers that may be specified are /PAGE, to do pause the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fter each full screen, and /OUTPUT=xxx, to redirect the output 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MIT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TCMD will not yet work with processes on other nodes in a clust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ough this functionality is planned for a future rele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s in this director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AAREADME.DOC</w:t>
        <w:tab/>
        <w:tab/>
        <w:t>This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AAREADME.TOO</w:t>
        <w:tab/>
        <w:tab/>
        <w:t>Change his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K.COM</w:t>
        <w:tab/>
        <w:tab/>
        <w:t>Command procedure to link the im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TCMD.ALPHA_OLB</w:t>
        <w:tab/>
        <w:t>GETCMD object library for Alpha AX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TCMD.ALPHA_OPT</w:t>
        <w:tab/>
        <w:t>Options file for Alpha AX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TCMD.HLP</w:t>
        <w:tab/>
        <w:tab/>
        <w:t>On-line help for GETCM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TCMD.OLB</w:t>
        <w:tab/>
        <w:tab/>
        <w:t>GETCMD object library for VA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TCMD.OPT</w:t>
        <w:tab/>
        <w:tab/>
        <w:t>Options file for VA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s in [.SOURCE]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VTHELP.TPU</w:t>
        <w:tab/>
        <w:tab/>
        <w:t>TPU source to convert .HELP file to .RN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P.MMS</w:t>
        <w:tab/>
        <w:tab/>
        <w:t>Description file for building GETCM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TCMD.B32</w:t>
        <w:tab/>
        <w:tab/>
        <w:t>BLISS source for main GETCMD rout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TCMD.ALPHA_OPT</w:t>
        <w:tab/>
        <w:t>Options file for Alpha AX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TCMD.HELP</w:t>
        <w:tab/>
        <w:tab/>
        <w:t>Source for GETCMD HELP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TCMD.OPT</w:t>
        <w:tab/>
        <w:tab/>
        <w:t>Options file for VA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TCMD_CLD.CLD</w:t>
        <w:tab/>
        <w:tab/>
        <w:t>CLI$ definitions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TCMD_MSG.MSG</w:t>
        <w:tab/>
        <w:tab/>
        <w:t>Messages used by GETCM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G_OUTPUT.B32</w:t>
        <w:tab/>
        <w:tab/>
        <w:t>BLISS source for output rout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ACTING THE AUTH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ents, suggestions, and questions about this software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rected to the author at one of the following address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mail:  goathunter@GOATLEY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NOT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oftware is COPYRIGHT  1992--2023, HUNTER GOATLEY.  ALL RIGHTS RESER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rmission is granted for not-for-profit redistribution, provided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urce and object code remain unchanged from the orig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ion, and that all copyright notices remain inta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CLAIM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oftware is provided "AS IS".  The author and Process Software make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presentations or warranties with respect to the softwar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ically disclaim any implied warranties of merchantability or fitn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any particular purpos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